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i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Társulásának Pénzügyi Bizottság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i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4. március 20 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ársulása 2014. évi költségveté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4. évi költségvetési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rvezet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i Társulása Pénzügyi Bizottsága elfogadásra javasolja a Társulási Tanácsnak a  Társulás 2014. évi költségvetés határozat tervezet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4. március 31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4. március 4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 xml:space="preserve">Markó József 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Pénzügyi Bizottság elnök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észítette: Pállné Kovács Mária  DPM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24:00Z</dcterms:created>
  <dc:creator>Dunakeszi-Fót-Göd Többcélú Kistérségi Társulás</dc:creator>
  <dc:description/>
  <cp:keywords/>
  <dc:language>en-US</dc:language>
  <cp:lastModifiedBy>LevaiT</cp:lastModifiedBy>
  <cp:lastPrinted>2014-03-12T07:27:00Z</cp:lastPrinted>
  <dcterms:modified xsi:type="dcterms:W3CDTF">2014-03-12T06:49:00Z</dcterms:modified>
  <cp:revision>5</cp:revision>
  <dc:subject/>
  <dc:title/>
</cp:coreProperties>
</file>